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12" w:space="3" w:color="F6F5F5"/>
        </w:pBdr>
        <w:shd w:fill="FFFFFF" w:val="clear"/>
        <w:spacing w:lineRule="atLeast" w:line="570" w:before="22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食品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届优秀毕业生案例撰写参考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7560</wp:posOffset>
                </wp:positionH>
                <wp:positionV relativeFrom="paragraph">
                  <wp:posOffset>210185</wp:posOffset>
                </wp:positionV>
                <wp:extent cx="1503045" cy="99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78.5pt;mso-wrap-distance-left:9.05pt;mso-wrap-distance-right:9.05pt;mso-wrap-distance-top:0pt;mso-wrap-distance-bottom:0pt;margin-top:16.55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照片</w:t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一、题目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结合自己的特色亮点来自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二、正文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个人介绍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姓名，性别，班级，生源地，在校职务或者现任岗位，重要荣誉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大学期间的经历以及重要事迹 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如学习、科创、职业生涯规划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对学弟学妹的建议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：如大学四年规划、就业指引等，希望给予学弟妹们一些思考和建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个人所获荣誉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大学期间所有的荣誉，志愿者经历也都可以包含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目前就业状态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如签约某单位、在某单位实习，保研或考取某高校、前往国外某高校留学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三、提交格式要求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中文宋体，英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Times New Roman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，四号，单倍行距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word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电子版提交命名：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校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专业（简称即可，如食科、食安、包装、能源、建筑、制药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姓名，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  <w:t>图文并茂</w:t>
      </w:r>
    </w:p>
    <w:p>
      <w:pPr>
        <w:pStyle w:val="Heading1"/>
        <w:keepNext w:val="false"/>
        <w:keepLines w:val="false"/>
        <w:widowControl/>
        <w:pBdr>
          <w:bottom w:val="single" w:sz="12" w:space="3" w:color="F6F5F5"/>
        </w:pBdr>
        <w:shd w:fill="FFFFFF" w:val="clear"/>
        <w:spacing w:lineRule="atLeast" w:line="570" w:before="22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  <w:lang w:val="en-US" w:eastAsia="zh-CN"/>
        </w:rPr>
      </w:r>
    </w:p>
    <w:p>
      <w:pPr>
        <w:pStyle w:val="Heading1"/>
        <w:keepNext w:val="false"/>
        <w:keepLines w:val="false"/>
        <w:widowControl/>
        <w:pBdr>
          <w:bottom w:val="single" w:sz="12" w:space="3" w:color="F6F5F5"/>
        </w:pBdr>
        <w:shd w:fill="FFFFFF" w:val="clear"/>
        <w:spacing w:lineRule="atLeast" w:line="570" w:before="225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82828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49:10Z</dcterms:created>
  <dc:creator>zhang</dc:creator>
  <dc:description/>
  <dc:language>en-US</dc:language>
  <cp:lastModifiedBy>娄燕伟</cp:lastModifiedBy>
  <dcterms:modified xsi:type="dcterms:W3CDTF">2025-02-24T02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C535121844DF399EF8FD566B6FA4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RlYjZiMWJhNTE0YzFmOWRmOWFmYTNmZGMyZTUwZTkiLCJ1c2VySWQiOiIxMTM3NTczNTAyIn0=</vt:lpwstr>
  </property>
  <property fmtid="{D5CDD505-2E9C-101B-9397-08002B2CF9AE}" pid="5" name="commondata">
    <vt:lpwstr>commondata</vt:lpwstr>
  </property>
</Properties>
</file>